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полугодие 2022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обретение контейнеров для ТКО с крышкой и ур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тение контейнеров для ТКО с крышкой и урн в с.Елшанка Первая  Елша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с.Колтубан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, устройство деревянного решетчатого забора на трубы стальные электросварные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м2 за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4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в с. Липов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тение материалов для ремонта ограждения кладбища: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рез кровельный 5,5*1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XM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Труба проф 40*20*1,5; Евроштакетник М- образный *100мм прямой кра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 1,2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й площадки в п.Лисья Пол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башня 1,2 х1,2 с песочницей, горка 3м (с высоты 1,5м), горка с модуля для малышей (с высоты 0,9м), лестница на модуль для малышей, скалодром маленький (ширина 0,5м), скалодром с модуля для малышей на башню, модуль для малышей, качельная балка на 3 места усиленная, качели стандартные, качели гнездо 100см., анкер 50см., крепления для качелей усиленные с подшипниками. Установка детской площа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 в с.Могутово Могу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2,65 х шир1,54 х выс 2,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фонарей уличного освещения автомобильных дорог общего пользования местного значения на светодиодные (энергосберегающие) в с.Подколки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светильников,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отдельно устанавливаемого прожек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с.Новодубовка Проскуринского сельсовет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такетника1,25м (3005 вишня)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труба 40*20*1,5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- эмаль 1,9кг шоколад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з 5,5*19 металл (вишня 30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устройство и полная покраска ограждения кладбища с.Троицкое, Троицкого сельсовета, Бузулукского района,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площадей от кустарника и мелколесья вручную, установка и огрунтовка металлических столбов с погружением в бетонное основание, строительные металлические конструкции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м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стол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2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2-07-20T06:27:00Z</dcterms:modified>
  <cp:revision>23</cp:revision>
  <dc:subject/>
  <dc:title>Приложение № 1</dc:title>
</cp:coreProperties>
</file>